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97" w:hanging="0"/>
        <w:jc w:val="center"/>
        <w:rPr/>
      </w:pPr>
      <w:r>
        <w:rPr>
          <w:rFonts w:cs="ArialMT" w:ascii="Verdana" w:hAnsi="Verdana"/>
          <w:b/>
          <w:sz w:val="16"/>
          <w:szCs w:val="16"/>
        </w:rPr>
        <w:t xml:space="preserve">Załącznik nr 1 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20"/>
          <w:szCs w:val="20"/>
        </w:rPr>
      </w:pPr>
      <w:r>
        <w:rPr>
          <w:rFonts w:cs="ArialMT" w:ascii="Verdana" w:hAnsi="Verdana"/>
          <w:b/>
          <w:sz w:val="20"/>
          <w:szCs w:val="20"/>
        </w:rPr>
        <w:t>OPIS PRZEDMIOTU ZAMÓWIENIA</w:t>
      </w:r>
    </w:p>
    <w:p>
      <w:pPr>
        <w:pStyle w:val="Normal"/>
        <w:autoSpaceDE w:val="false"/>
        <w:jc w:val="right"/>
        <w:rPr>
          <w:rFonts w:ascii="Verdana" w:hAnsi="Verdana" w:cs="ArialMT"/>
          <w:b/>
          <w:b/>
          <w:sz w:val="20"/>
          <w:szCs w:val="20"/>
        </w:rPr>
      </w:pPr>
      <w:r>
        <w:rPr>
          <w:rFonts w:cs="ArialMT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MT"/>
          <w:b/>
          <w:b/>
          <w:sz w:val="18"/>
          <w:szCs w:val="18"/>
        </w:rPr>
      </w:pPr>
      <w:r>
        <w:rPr>
          <w:rFonts w:cs="ArialMT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Verdana" w:hAnsi="Verdana" w:cs="ArialMT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zedmiot zamówienia: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1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 xml:space="preserve">Zakup opon do samochodów służbowych będących w dyspozycji rejonu Wysoki Brzeg, </w:t>
      </w:r>
      <w:r>
        <w:rPr>
          <w:rFonts w:cs="Verdana" w:ascii="Verdana" w:hAnsi="Verdana"/>
          <w:bCs/>
          <w:sz w:val="20"/>
          <w:szCs w:val="20"/>
        </w:rPr>
        <w:t>obejmujący dostawę 4 kompletów opon samochodowych.</w:t>
      </w:r>
    </w:p>
    <w:p>
      <w:pPr>
        <w:pStyle w:val="Normal"/>
        <w:numPr>
          <w:ilvl w:val="0"/>
          <w:numId w:val="2"/>
        </w:numPr>
        <w:spacing w:lineRule="auto" w:line="249" w:before="0" w:after="22"/>
        <w:ind w:left="284" w:hanging="284"/>
        <w:contextualSpacing/>
        <w:jc w:val="both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>Wykaz opon objętych zamówieniem</w:t>
      </w:r>
    </w:p>
    <w:p>
      <w:pPr>
        <w:pStyle w:val="Normal"/>
        <w:spacing w:lineRule="auto" w:line="249" w:before="0" w:after="22"/>
        <w:ind w:right="-268" w:hanging="0"/>
        <w:contextualSpacing/>
        <w:jc w:val="both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42"/>
        <w:gridCol w:w="4980"/>
        <w:gridCol w:w="88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Pojazd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Charakterystyka op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Ilość (szt.)</w:t>
            </w:r>
          </w:p>
        </w:tc>
      </w:tr>
      <w:tr>
        <w:trPr>
          <w:trHeight w:val="35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Renault Clio</w:t>
            </w:r>
          </w:p>
          <w:p>
            <w:pPr>
              <w:pStyle w:val="Normal"/>
              <w:spacing w:lineRule="auto" w:line="249" w:before="0" w:after="4"/>
              <w:contextualSpacing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SJ 7368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9" w:before="0" w:after="4"/>
              <w:ind w:left="269" w:hanging="283"/>
              <w:contextualSpacing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Opony CAŁOROCZNE Dunlop All Season 2 92V lub produkt równoważ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9" w:before="0" w:after="4"/>
              <w:ind w:left="269" w:hanging="283"/>
              <w:contextualSpacing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Rozmiar: 185/65 R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9" w:before="0" w:after="4"/>
              <w:ind w:left="269" w:hanging="283"/>
              <w:contextualSpacing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Efektywność paliwowa (opór toczenia): klasa C lub wyższ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9" w:before="0" w:after="4"/>
              <w:ind w:left="269" w:hanging="283"/>
              <w:contextualSpacing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Przyczepność na mokrej nawierzchni: klasa C lub wyższ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9" w:before="0" w:after="4"/>
              <w:ind w:left="269" w:hanging="283"/>
              <w:contextualSpacing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Rok produkcji: nie starsze niż 12 miesięcy</w:t>
            </w:r>
          </w:p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Citroen C3</w:t>
            </w:r>
          </w:p>
          <w:p>
            <w:pPr>
              <w:pStyle w:val="Normal"/>
              <w:spacing w:lineRule="auto" w:line="249" w:before="0" w:after="4"/>
              <w:contextualSpacing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SJ 8417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Opony CAŁOROCZNE Continental AllSeasonContact 2 95H lub produkt równoważ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Rozmiar: 195/65 R1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Efektywność paliwowa (opór toczenia): klasa B lub wyżs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Przyczepność na mokrej nawierzchni: klasa B lub wyżs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Rok produkcji: nie starsze niż 12 miesięcy</w:t>
            </w:r>
          </w:p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Skoda Fabia</w:t>
            </w:r>
          </w:p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SJ 0638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Opony ZIMOWE Dębica Frigo 2 84T lub produkt równoważ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Rozmiar: 185/60 R1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Efektywność paliwowa (opór toczenia): klasa E lub wyżs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Przyczepność na mokrej nawierzchni: klasa C lub wyżs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Rok produkcji: nie starsze niż 12 miesięcy</w:t>
            </w:r>
          </w:p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Nissan NV200</w:t>
            </w:r>
          </w:p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SJ 6830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Opony CAŁOROCZNE Dunlop Sport All Season 88T lub produkt równoważ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Rozmiar: 175/70 R1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Efektywność paliwowa (opór toczenia): klasa C lub wyżs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Przyczepność na mokrej nawierzchni: klasa B lub wyżs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9" w:before="0" w:after="4"/>
              <w:ind w:left="269" w:hanging="283"/>
              <w:contextualSpacing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Rok produkcji: nie starsze niż 12 miesięcy</w:t>
            </w:r>
          </w:p>
          <w:p>
            <w:pPr>
              <w:pStyle w:val="Normal"/>
              <w:spacing w:lineRule="auto" w:line="249" w:before="0" w:after="4"/>
              <w:contextualSpacing/>
              <w:jc w:val="both"/>
              <w:rPr>
                <w:rFonts w:ascii="Verdana" w:hAnsi="Verdana" w:eastAsia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4"/>
              <w:contextualSpacing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Wymagane warunki dostawy</w:t>
      </w:r>
    </w:p>
    <w:p>
      <w:pPr>
        <w:pStyle w:val="Normal"/>
        <w:ind w:left="720" w:hanging="0"/>
        <w:jc w:val="both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Każda dostarczona opona musi być fabrycznie nowa, 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u w:val="single"/>
        </w:rPr>
        <w:t xml:space="preserve">wyprodukowana </w:t>
        <w:br/>
      </w:r>
      <w:r>
        <w:rPr>
          <w:rFonts w:eastAsia="Verdana" w:cs="Verdana" w:ascii="Verdana" w:hAnsi="Verdana"/>
          <w:color w:val="000000"/>
          <w:sz w:val="20"/>
          <w:szCs w:val="20"/>
          <w:u w:val="single"/>
        </w:rPr>
        <w:t>w</w:t>
      </w:r>
      <w:r>
        <w:rPr>
          <w:rFonts w:eastAsia="Verdana" w:cs="Verdana" w:ascii="Verdana" w:hAnsi="Verdana"/>
          <w:b/>
          <w:color w:val="000000"/>
          <w:sz w:val="20"/>
          <w:szCs w:val="20"/>
          <w:u w:val="single"/>
        </w:rPr>
        <w:t xml:space="preserve"> Europie 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u w:val="single"/>
        </w:rPr>
        <w:t>w 2024 roku lub później (nie starsza niż 12 miesięcy)</w:t>
      </w:r>
      <w:r>
        <w:rPr>
          <w:rFonts w:eastAsia="Verdana" w:cs="Verdana" w:ascii="Verdana" w:hAnsi="Verdana"/>
          <w:color w:val="000000"/>
          <w:sz w:val="20"/>
          <w:szCs w:val="20"/>
          <w:u w:val="single"/>
        </w:rPr>
        <w:t xml:space="preserve">,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posiadać nalepkę lub etykietę zawierającą informacje na temat określonych parametrów opony (zgodnie z Rozporządzeniem Parlamentu Europejskiego i Rady UE </w:t>
        <w:br/>
        <w:t>nr 2020/740 z 25 maja 2020 r.) oraz musi spełniać kryteria przedstawione w tabeli powyżej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Oferowane opony wykonane zgodnie z dokumentacją techniczną i wymaganiami technicznymi opracowanymi przez producenta powinny być: nowe, nie używane, nie regenerowane, w kategorii I - spełniające wymagania jakościowe określone </w:t>
        <w:br/>
        <w:t>w dokumentacji technicznej producenta na dany wyrób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Dostarczone ogumienie musi nadawać się do przechowywania zgodnie </w:t>
        <w:br/>
        <w:t xml:space="preserve">z PN-C-94300-7:1997 lub równoważne "Ogumienie. Pakowanie, przechowywanie </w:t>
        <w:br/>
        <w:t>i transport"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Verdana" w:hAnsi="Verdana" w:eastAsia="Verdana" w:cs="Verdana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>Ogumienie musi posiadać aktualną homologację wydaną na podstawie Regulaminu EKG ONZ nr 30 i 54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Wykonawca jest zobowiązany przekazać Odbiorcy</w:t>
      </w: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przy dostawie indywidualne karty gwarancyjne na opony (wraz ze znakiem/numerem identyfikującym daną oponę) z informacją o warunkach udzielonej gwarancji na każdy rodzaj asortymentu ogumienia oraz sposobie postępowania w przypadku konieczności uruchomienia procedury gwarancyjnej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Ogumienie musi być dostarczone wraz z deklaracją zgodności</w:t>
      </w: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wystawioną zgodnie z PN-EN ISO/IEC 17050-1:2010 lub równoważne „Ocena zgodności. Deklaracja zgodności składana przez dostawcę”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Wykonawca bierze na siebie odpowiedzialność za braki i wady wyrobów powstałe podczas ich transportu do czasu przekazania ich do magazynu Zamawiającego </w:t>
        <w:br/>
        <w:t>i ponosi z tego tytułu wszelkie skutki prawne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Minimalny okres 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gwarancji producenta na opony to 48 miesiące</w:t>
      </w: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licząc od daty dostawy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Wykonawca zobowiązany jest dostarczyć przedmiot zamówienia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własnym środkiem transportu i na własny koszt </w:t>
      </w: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do siedziby 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Rejonu Wysoki Brzeg </w:t>
        <w:br/>
        <w:t>z siedzibą w Jaworznie, ul. Drogowców 6, 43-600 Jaworzno</w:t>
      </w: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w terminie do 7 dni roboczych od złożenia zamówienia </w:t>
      </w:r>
      <w:bookmarkStart w:id="0" w:name="_Hlk213837895"/>
      <w:r>
        <w:rPr>
          <w:rFonts w:eastAsia="Verdana" w:cs="Verdana" w:ascii="Verdana" w:hAnsi="Verdana"/>
          <w:bCs/>
          <w:color w:val="000000"/>
          <w:sz w:val="20"/>
          <w:szCs w:val="20"/>
        </w:rPr>
        <w:t>(w godz. 7:00-14:00)</w:t>
      </w:r>
      <w:bookmarkEnd w:id="0"/>
      <w:r>
        <w:rPr>
          <w:rFonts w:eastAsia="Verdana" w:cs="Verdana" w:ascii="Verdana" w:hAnsi="Verdana"/>
          <w:bCs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eastAsia="Verdana" w:cs="Verdana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Odbiór i zapłata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Odbiór opon wraz z wymaganymi dokumentami (karty gwarancyjne i deklaracja zgodności – zgodnie z pkt. 3 ppkt. 5 i 6) nastąpi na podstawie protokołu odbioru podpisanego przez upoważnionych przedstawicieli Zamawiającego i Wykonawcy - </w:t>
        <w:br/>
        <w:t xml:space="preserve">w terminie do 3 dni roboczych od daty dostawy, który </w:t>
      </w:r>
      <w:r>
        <w:rPr>
          <w:rFonts w:eastAsia="Verdana" w:cs="Verdana" w:ascii="Verdana" w:hAnsi="Verdana"/>
          <w:color w:val="000000"/>
          <w:sz w:val="20"/>
          <w:szCs w:val="20"/>
        </w:rPr>
        <w:t>będzie podstawą do wystawienia faktury VAT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Płatność wynagrodzenia na rachunek bankowy Wykonawcy wskazany w umowie (jeżeli dotyczy) nastąpi w terminie 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do 30 dni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od dnia otrzymania przez Zamawiającego prawidłowo wystawionej faktury VAT. Za datę realizacji płatności uważa się datę, obciążenia rachunku bankowego Zamawiającego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Przygotowała: </w:t>
      </w:r>
      <w:r>
        <w:rPr>
          <w:rFonts w:cs="Verdana" w:ascii="Verdana" w:hAnsi="Verdana"/>
          <w:bCs/>
          <w:sz w:val="18"/>
          <w:szCs w:val="18"/>
        </w:rPr>
        <w:t>Justyna Tomsia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Zatwierdził: </w:t>
      </w:r>
      <w:r>
        <w:rPr>
          <w:rFonts w:cs="Verdana" w:ascii="Verdana" w:hAnsi="Verdana"/>
          <w:bCs/>
          <w:sz w:val="18"/>
          <w:szCs w:val="18"/>
        </w:rPr>
        <w:t>Roman Długajczyk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eastAsia="Verdana" w:cs="Verdana"/>
      <w:b/>
      <w:color w:val="00000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57" w:hanging="0"/>
      <w:jc w:val="both"/>
    </w:pPr>
    <w:rPr>
      <w:rFonts w:ascii="Arial" w:hAnsi="Arial" w:cs="Arial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44:00Z</dcterms:created>
  <dc:creator>Szary Gabriela</dc:creator>
  <dc:description/>
  <cp:keywords/>
  <dc:language>en-US</dc:language>
  <cp:lastModifiedBy>Drażyk Jacek</cp:lastModifiedBy>
  <cp:lastPrinted>2025-10-23T14:45:00Z</cp:lastPrinted>
  <dcterms:modified xsi:type="dcterms:W3CDTF">2025-11-12T11:44:00Z</dcterms:modified>
  <cp:revision>2</cp:revision>
  <dc:subject/>
  <dc:title>Załącznik  do Umowy zlecenia F-2/115/3/2011</dc:title>
</cp:coreProperties>
</file>